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C0C0C0" w:val="clear"/>
        <w:jc w:val="center"/>
        <w:rPr/>
      </w:pPr>
      <w:r>
        <w:rPr>
          <w:rFonts w:cs="Arial" w:ascii="Arial" w:hAnsi="Arial"/>
          <w:b/>
          <w:bCs/>
        </w:rPr>
        <w:t>ALLEGATO  B bis -  SCHEDA DI AUTOVALUTAZIONE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C0C0C0" w:val="clear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omponente gruppo di lavoro</w:t>
      </w:r>
    </w:p>
    <w:tbl>
      <w:tblPr>
        <w:tblW w:w="985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9"/>
        <w:gridCol w:w="1559"/>
        <w:gridCol w:w="1559"/>
        <w:gridCol w:w="1134"/>
      </w:tblGrid>
      <w:tr>
        <w:trPr>
          <w:trHeight w:val="326" w:hRule="atLeast"/>
        </w:trPr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  <w:t>Valutazione titoli e curriculu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NTEGGIO MA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UNTEGGIO </w:t>
            </w:r>
            <w:r>
              <w:rPr>
                <w:sz w:val="16"/>
                <w:szCs w:val="22"/>
              </w:rPr>
              <w:t>AUTOATTRIBUI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f. CV</w:t>
            </w:r>
          </w:p>
        </w:tc>
      </w:tr>
      <w:tr>
        <w:trPr>
          <w:trHeight w:val="325" w:hRule="atLeast"/>
        </w:trPr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Votazione Diploma di Laurea esibito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/>
            </w:pPr>
            <w:r>
              <w:rPr/>
              <w:t>110 e lode:     10 pun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/>
            </w:pPr>
            <w:r>
              <w:rPr/>
              <w:t>da 105 a 110:   8 pun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/>
            </w:pPr>
            <w:r>
              <w:rPr/>
              <w:t>da 99 a 104:     6 pun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/>
            </w:pPr>
            <w:r>
              <w:rPr/>
              <w:t>da 80 a 98:       4 punti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/>
              <w:t xml:space="preserve">            </w:t>
            </w:r>
            <w:r>
              <w:rPr/>
              <w:t>&lt;80:                 2 punt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9" w:hRule="atLeast"/>
        </w:trPr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/>
              <w:t>Altro titolo di studio di valore pari o superiore alla laurea (1 solo titolo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7" w:hRule="atLeast"/>
        </w:trPr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/>
              <w:t>Dottorato di ricerca nel settore di pertinenza (1 solo titolo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/>
              <w:t>Master universitario, corsi di specializzazione o di perfezionamento inerenti il settore di pertinenza (2 punti per titolo – max 5 punt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/>
              <w:t>Corsi di aggiornamento della durata minima di 30 ore (1 punto per corso – max 5 punt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/>
              <w:t>Abilitazione professionale o all'insegnamen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/>
              <w:t>Pubblicazioni attinenti il settore di pertinenza (1 punto per pubblicazione – max 5 punt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trike/>
              </w:rPr>
            </w:pPr>
            <w:r>
              <w:rPr/>
              <w:t>Esperienza lavorativa o professionale o accademica maturata nell’ambito di attività del progetto PO2/2023 per periodi eccedenti rispetto alla durata minima prevista dal requisito specifico di ammissibilità (3 anni).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i/>
                <w:lang w:eastAsia="it-IT"/>
              </w:rPr>
              <w:t>Per ogni anno in più: 2 punti – max 20 punt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jc w:val="both"/>
        <w:rPr/>
      </w:pPr>
      <w:r>
        <w:rPr/>
        <w:tab/>
        <w:tab/>
        <w:tab/>
        <w:tab/>
        <w:tab/>
        <w:tab/>
        <w:tab/>
        <w:tab/>
        <w:tab/>
        <w:t>FIRMA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ab/>
        <w:tab/>
        <w:tab/>
        <w:tab/>
        <w:tab/>
        <w:tab/>
        <w:tab/>
        <w:t>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422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2z0">
    <w:name w:val="WW8Num2z0"/>
    <w:qFormat/>
    <w:rPr>
      <w:rFonts w:ascii="Times" w:hAnsi="Times" w:cs="Times"/>
    </w:rPr>
  </w:style>
  <w:style w:type="character" w:styleId="WW8Num3z0">
    <w:name w:val="WW8Num3z0"/>
    <w:qFormat/>
    <w:rPr>
      <w:rFonts w:ascii="Times" w:hAnsi="Times" w:cs="Time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" w:hAnsi="Times" w:cs="Time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" w:hAnsi="Times" w:cs="Times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3T07:52:00Z</dcterms:created>
  <dc:creator>user</dc:creator>
  <dc:description/>
  <cp:keywords/>
  <dc:language>en-US</dc:language>
  <cp:lastModifiedBy>user</cp:lastModifiedBy>
  <dcterms:modified xsi:type="dcterms:W3CDTF">2024-08-13T07:52:00Z</dcterms:modified>
  <cp:revision>2</cp:revision>
  <dc:subject/>
  <dc:title/>
</cp:coreProperties>
</file>